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Warmer Kartoffelsalat mit roten Linsen</w:t>
        <w:br/>
        <w:br/>
        <w:t xml:space="preserve"> </w:t>
        <w:br/>
        <w:t>1 kg Kartoffeln (fest kochend)</w:t>
        <w:br/>
        <w:t>1 kleine Gemüsezwiebel</w:t>
        <w:br/>
        <w:t>4-5 EL Öl</w:t>
        <w:br/>
        <w:t>1 1/2 TL Gemüsebrühe (Instant)</w:t>
        <w:br/>
        <w:t>1 Stange Porree (Lauch)</w:t>
        <w:br/>
        <w:t>200 g Kirschtomaten</w:t>
        <w:br/>
        <w:t>100 g rote Linsen</w:t>
        <w:br/>
        <w:t>Salz</w:t>
        <w:br/>
        <w:t>1 Msp. Sambal Oelek</w:t>
        <w:br/>
        <w:t>3 EL Rotwein-Essig</w:t>
        <w:br/>
        <w:t>1/2 Kopfsalat (z. B. Lollo bianco)</w:t>
        <w:br/>
        <w:br/>
        <w:t xml:space="preserve"> </w:t>
        <w:br/>
        <w:t>Kartoffeln waschen und in Wasser ca. 20 Minuten kochen. Abschrecken,</w:t>
        <w:br/>
        <w:t>schälen und etwas abkühlen lassen.</w:t>
        <w:br/>
        <w:t>Inzwischen Zwiebel schälen, würfeln. In 2 EL heißem Öl andünsten. Mit 1/8</w:t>
        <w:br/>
        <w:t>l Wasser ablöschen, aufkochen und 1/2 TL Brühe einrühren. Kartoffeln in</w:t>
        <w:br/>
        <w:t>Scheiben schneiden und mit der heißen Brühe mischen. Ca. 30 Minuten ziehen</w:t>
        <w:br/>
        <w:t>lassen.</w:t>
        <w:br/>
        <w:t>Porree und Tomaten putzen, waschen. Porree in Ringe schneiden, Tomaten</w:t>
        <w:br/>
        <w:t>achteln. Porree in 2-3 EL heißem Öl andünsten. Mit gut 1/4 l Wasser</w:t>
        <w:br/>
        <w:t>ablöschen, aufkochen und 1 TL Brühe einrühren. Linsen darin 8-10 Minuten</w:t>
        <w:br/>
        <w:t>garen. Mit Salz, Sambal Oelek und Essig abschmecken.</w:t>
        <w:br/>
        <w:t>Die heißen Linsen samt Brühe unter die Kartoffeln mischen. Tomaten</w:t>
        <w:br/>
        <w:t>unterheben. Etwas durchziehen lassen. Salat putzen, waschen, in Stücke</w:t>
        <w:br/>
        <w:t>zupfen. Kartoffelsalat nochmals abschmecken und warm auf den Salatblättern</w:t>
        <w:br/>
        <w:t>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02:00Z</dcterms:created>
  <dc:creator>Einhäuser</dc:creator>
  <dc:description/>
  <dc:language>en-US</dc:language>
  <cp:lastModifiedBy>Einhäuser</cp:lastModifiedBy>
  <dcterms:modified xsi:type="dcterms:W3CDTF">2003-12-16T22:03:00Z</dcterms:modified>
  <cp:revision>1</cp:revision>
  <dc:subject/>
  <dc:title>Warmer Kartoffelsalat mit roten Linsen</dc:title>
</cp:coreProperties>
</file>